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1218074986"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1724341244"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937782675"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39833106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1265042178"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175335680"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596249115"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276026443"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1680331935"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